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DECÁLOGO PARA EL DEBAT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oponer un tema claro y acotad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isponer de un tiempo limitad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ecopilar información relacionada para debatir con argumen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ompartir el material si es necesario, por grupos o individualment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Exponer ideas claras de acuerdo al tema, escuchar opiniones adversar o discrepantes, sin enjuiciar ninguna intervenció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notar ideas relevantes, nuevas o complentaria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uede existir un moderador, elegido por el grupo o el tutor, quien entregará la palabra y medirá el tiempo de intervenció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a discusión debe contribuir al tem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ecordar el objetivo y el propósito del debate, según la instrucció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540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rgumentar de manera pertinente al tema, según lo aprendido.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19:00Z</dcterms:created>
  <dc:creator>Paco</dc:creator>
  <dc:description/>
  <cp:keywords/>
  <dc:language>en-US</dc:language>
  <cp:lastModifiedBy>Pamela Valenzuela</cp:lastModifiedBy>
  <cp:lastPrinted>2008-06-27T10:54:00Z</cp:lastPrinted>
  <dcterms:modified xsi:type="dcterms:W3CDTF">2013-05-13T06:27:00Z</dcterms:modified>
  <cp:revision>4</cp:revision>
  <dc:subject/>
  <dc:title>NORMAS PARA LA REALIZACIÓN DE DEBATES EN EL AULA</dc:title>
</cp:coreProperties>
</file>